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3 рік (зі змінам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 Чернігівської області</w:t>
      </w:r>
    </w:p>
    <w:p>
      <w:pPr>
        <w:pStyle w:val="HTML"/>
        <w:jc w:val="center"/>
        <w:rPr/>
      </w:pPr>
      <w:r>
        <w:rPr/>
        <w:t xml:space="preserve">ЄДРПОУ  24843252 </w:t>
      </w:r>
    </w:p>
    <w:tbl>
      <w:tblPr>
        <w:tblW w:w="142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1781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купівлі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 </w:t>
            </w:r>
          </w:p>
        </w:tc>
      </w:tr>
      <w:tr>
        <w:trPr>
          <w:trHeight w:val="302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 </w:t>
            </w:r>
          </w:p>
        </w:tc>
      </w:tr>
      <w:tr>
        <w:trPr>
          <w:trHeight w:val="2217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ден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о рідинне та газ; оливи мастильні (бензин А-95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о рідинне та газ; оливи мастильні (бензин А-95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ія електрич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73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tbl>
      <w:tblPr>
        <w:tblW w:w="142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2622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й рішенням комітету з конкурсних торгів від  25 грудня   2013 року   № 13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комітету  з конкурсних торгів                       Іващенко Т.І.                      _____________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комітету з конкурсних торгів                     Бабич Л.В.                          _____________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3 рік (зі змінам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 Чернігівської області</w:t>
      </w:r>
    </w:p>
    <w:p>
      <w:pPr>
        <w:pStyle w:val="HTML"/>
        <w:jc w:val="center"/>
        <w:rPr/>
      </w:pPr>
      <w:r>
        <w:rPr/>
        <w:t xml:space="preserve">ЄДРПОУ  24843252 </w:t>
      </w:r>
    </w:p>
    <w:tbl>
      <w:tblPr>
        <w:tblW w:w="142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1781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купівлі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 </w:t>
            </w:r>
          </w:p>
        </w:tc>
      </w:tr>
      <w:tr>
        <w:trPr>
          <w:trHeight w:val="302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 </w:t>
            </w:r>
          </w:p>
        </w:tc>
      </w:tr>
      <w:tr>
        <w:trPr>
          <w:trHeight w:val="2217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ден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</w:tr>
      <w:tr>
        <w:trPr>
          <w:trHeight w:val="1253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о рідинне та газ; оливи мастильні (бензин А-95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о рідинне та газ; оливи мастильні (бензин А-95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ія електрич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73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tbl>
      <w:tblPr>
        <w:tblW w:w="142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2622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tbl>
      <w:tblPr>
        <w:tblW w:w="142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188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ія електрич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73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й рішенням комітету з конкурсних торгів від  30 грудня   2013 року   № 14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комітету  з конкурсних торгів                       Іващенко Т.І.                      _____________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комітету з конкурсних торгів                     Бабич Л.В.                          _____________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50:00Z</dcterms:created>
  <dc:creator>SS</dc:creator>
  <dc:description/>
  <cp:keywords/>
  <dc:language>en-US</dc:language>
  <cp:lastModifiedBy>SS</cp:lastModifiedBy>
  <cp:lastPrinted>2014-01-09T15:25:00Z</cp:lastPrinted>
  <dcterms:modified xsi:type="dcterms:W3CDTF">2014-01-11T12:53:00Z</dcterms:modified>
  <cp:revision>28</cp:revision>
  <dc:subject/>
  <dc:title/>
</cp:coreProperties>
</file>